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8/2011. (X. 24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92/2009. (XII.19.) Kormányrendeletben leírtak – valamint a kisebbségi önkormányzatok költségvetésének, gazdálkodásának, vagyonjuttatásának egyes kérdéseiről szóló 20/1995. (III.03.) Korm. rendelet alapján a 2011. évi költségvetésének III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1.962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1.962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11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, működési célú pe.átvétel </w:t>
        <w:tab/>
        <w:tab/>
        <w:tab/>
        <w:t>1.962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11. évi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1.962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1. évi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11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október 2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csis Tiborné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11-03T09:59:00Z</dcterms:modified>
  <cp:revision>12</cp:revision>
  <dc:subject/>
  <dc:title>14</dc:title>
</cp:coreProperties>
</file>